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INTERDISCIPLINA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1º SEMESTRE DE 201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sz w:val="24"/>
        </w:rPr>
      </w:pPr>
      <w:r>
        <w:rPr>
          <w:sz w:val="24"/>
        </w:rPr>
        <w:t>Curso Superior de Tecnologia em ANÁLISE E DESENVOLVIMENTO DE SISTEMAS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o: NOTURNO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isciplinas do 3º Perí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 deste projeto interdisciplinar é promover a integração de disciplinas do curso, de forma a torná-lo mais dinâmico e integrado. Também proporcionar aos alunos uma visão mais abrangente sobre as fases de desenvolvimento dos projetos de software, relacionados com modelagem de sistemas orientados a objetos e implementação de sistemas utilizando linguagens de programação orientadas a obj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ciplinas envolvid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do 3º período de tecnologia em análise e desenvolvimento de sistemas atuarão de forma conjunta com o objetivo de promover a interdisciplinaridade, a saber: Engenharia de Software II, Programação Orientada a Objetos, Banco de Dados, Inglês III, Gestão e Governança de TI e Estatíst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s de trabalh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ma geral para os projetos é: Planejamento de Produtos, porém cada grupo tem o cenário específico. Os grupos de trabalho (compostos por 3 alunos), conforme a divisão segui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81"/>
        <w:gridCol w:w="3157"/>
        <w:gridCol w:w="102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grant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tLeast" w:line="293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5" w:before="0" w:after="0"/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a adotad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desenvolvimento do projeto deverá levar em consideração todos os itens aqui descritos, divididos da seguinte maneira: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1. O papel de ca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se trata de um projeto interdisciplinar, cada disciplina terá sua contribuição para a elaboração do projeto, conforme a descrição seguinte. </w:t>
      </w:r>
    </w:p>
    <w:p>
      <w:pPr>
        <w:pStyle w:val="NormalWeb"/>
        <w:rPr/>
      </w:pPr>
      <w:r>
        <w:rPr>
          <w:rFonts w:cs="Arial" w:ascii="Arial" w:hAnsi="Arial"/>
          <w:b/>
        </w:rPr>
        <w:t>Engenharia de Software II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aseado no cenário especificado deve-se realizar a modelagem orientada a objetos tendo em vista o levantamento de requisitos, das regras de negócio, do papel dos atores no sistema, da elaboração dos diagramas de casos de uso, diagramas de classe e diagrama de sequência, para servirem de subsídio à posterior implementaçã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rofa: Lílian Simão Oliveir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lês III: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alunos deverão preparar-se para apresentação oral, expondo o trabalho desenvolvido e aplicando os conhecimentos adquiridos na disciplina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ofa: Magali Barçante</w:t>
      </w:r>
    </w:p>
    <w:p>
      <w:pPr>
        <w:pStyle w:val="NormalWeb"/>
        <w:rPr/>
      </w:pPr>
      <w:r>
        <w:rPr>
          <w:rFonts w:cs="Arial" w:ascii="Arial" w:hAnsi="Arial"/>
          <w:b/>
        </w:rPr>
        <w:t>Banco de Dados:</w:t>
      </w:r>
    </w:p>
    <w:p>
      <w:pPr>
        <w:pStyle w:val="Normal"/>
        <w:jc w:val="both"/>
        <w:rPr/>
      </w:pPr>
      <w:r>
        <w:rPr>
          <w:rFonts w:cs="Arial" w:ascii="Arial" w:hAnsi="Arial"/>
        </w:rPr>
        <w:t>A partir do cenário especificado os alunos devem fazer a modelagem de dados por meio do diagrama entidade relacionamento e em seguida criar o banco de dados relacional. Devem ser definidas restrições de chave primária, chave estrangeira e outras restrições pertinentes ao projeto. Os grupos deverão também inserir um conjunto de linhas nas tabelas criadas para possíveis tes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a: Graça Tomazel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ção Orientada a Obje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será desenvolvido utilizando linguagem de programação orientada a objetos e deverá contemplar manipulação de banco de dados. O projeto deverá também estar em acordo com os requisitos do usuário e os modelos desenvolvidos durante o projeto do sistema. O sistema deverá possuir interface gráfica do usuário e ser desenvolvido em cam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Sérgio Furge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ão e Governança de 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Michel Munh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tísti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Carlos D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2. Escolha dos te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temas estarão relacionados a </w:t>
      </w:r>
      <w:r>
        <w:rPr>
          <w:rFonts w:cs="Arial" w:ascii="Arial" w:hAnsi="Arial"/>
          <w:b/>
        </w:rPr>
        <w:t>Jogos de Comércio Exterio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ta limite para a definição do escopo é  21/02/14, data em que os alunos o apresentarão ao orientador do projeto, a professora Lílian Simão Oliveira, ou ainda para os outros professores envolvidos. 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4.3. Projeto escri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partes escritas a serem consideradas: relatórios parciais e o projeto f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s relatórios parciais devem conter o conteúdo definido pelo professor de cada disciplina, conforme apresentado no item 5 (Avaliação e Cronograma) desse docu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 projeto escrito final deve ser feito de acordo com os padrões técnicos definidos pela FATEC. Ele deverá ser entregue em formato digital aos professores envolvidos no projeto. O projeto deve também ser apresentado na língua inglesa no formato de seminário, vide item 4.4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O projeto escrito deve conter os seguintes tópicos:</w:t>
      </w:r>
    </w:p>
    <w:p>
      <w:pPr>
        <w:pStyle w:val="Heading1"/>
        <w:numPr>
          <w:ilvl w:val="0"/>
          <w:numId w:val="6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Descrição das técnicas utilizadas para o levantamento de requisitos.</w:t>
      </w:r>
    </w:p>
    <w:p>
      <w:pPr>
        <w:pStyle w:val="Heading1"/>
        <w:numPr>
          <w:ilvl w:val="0"/>
          <w:numId w:val="6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Gerenciamento do andamento do Projeto (Project)</w:t>
      </w:r>
    </w:p>
    <w:p>
      <w:pPr>
        <w:pStyle w:val="Heading1"/>
        <w:numPr>
          <w:ilvl w:val="0"/>
          <w:numId w:val="6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Enunciado e delimitação do tema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</w:rPr>
        <w:t>Levantamento de requisitos funcionais e não-funcionais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</w:rPr>
        <w:t>Diagramas e narrativas de</w:t>
      </w:r>
      <w:r>
        <w:rPr>
          <w:rFonts w:cs="Arial" w:ascii="Arial" w:hAnsi="Arial"/>
          <w:color w:val="339966"/>
        </w:rPr>
        <w:t xml:space="preserve"> </w:t>
      </w:r>
      <w:r>
        <w:rPr>
          <w:rFonts w:cs="Arial" w:ascii="Arial" w:hAnsi="Arial"/>
        </w:rPr>
        <w:t>Casos de uso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iagrama de classe e sequência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Codificação do sistema em linguagem Java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ocumentação das classes usando JavaDoc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magens das telas e uma descrição de cada uma delas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delo E-R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delo Relacional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</w:rPr>
        <w:t>Scripts em SQL para geração do modelo físico e inserção de linhas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Visão geral do sistema (Escopo e requisitos) em língua inglesa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</w:rPr>
        <w:t>Lições Aprendidas e dificuldades encotr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4. Seminário</w:t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apresentação deverá ser feita com o uso de recursos multimídia (projetor multimídia – data show, retro projetor, televisão, entre outros) e seguido o modelo padrão para apresentação de slides disponível no site da FATEC. </w:t>
      </w:r>
      <w:r>
        <w:rPr>
          <w:rFonts w:cs="Arial" w:ascii="Arial" w:hAnsi="Arial"/>
          <w:b/>
          <w:sz w:val="24"/>
          <w:szCs w:val="24"/>
        </w:rPr>
        <w:t>Todos</w:t>
      </w:r>
      <w:r>
        <w:rPr>
          <w:rFonts w:cs="Arial" w:ascii="Arial" w:hAnsi="Arial"/>
          <w:sz w:val="24"/>
          <w:szCs w:val="24"/>
        </w:rPr>
        <w:t xml:space="preserve"> os alunos deverão apresentar uma introdução do projeto em inglês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sequência da apresentação deverá ter, obrigatoriament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meiras tela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</w:rPr>
        <w:t>Nomes das disciplinas e dos professores para qual foi elaborado o projet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a faculdade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o curs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s dos integrantes do grup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21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óximas tela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ão geral do projeto em Inglês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as técnicas utilizadas para o desenvolvimento (Modelos, Diagramas e outros elementos pertinent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as funcionalidades do programa executável.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5. Ordem de apresentação</w:t>
      </w:r>
    </w:p>
    <w:p>
      <w:pPr>
        <w:pStyle w:val="BodyTextIndent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ordem das apresentações será feita obedecendo-se o número dos grup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8"/>
        </w:rPr>
        <w:t>Avaliação e Cronograma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da grupo deverá entregar três relatórios parciais para cada uma das disciplinas envolvidas no projeto interdisciplinar. Os relatórios deverão ser entregues no período definido na tabela abaixo e serão usados para compor a nota de todas as disciplinas referentes ao projeto interdisciplinar. O professor de cada disciplina terá autonomia para definir o percentual da nota do projeto interdisciplinar até o limite de 20%. A nota do projeto poderá ser concedida por disciplina, dependendo do desempenho do grupo na disciplina em questão, ou seja, não necessariamente todos os professores darão a mesma nota para o projeto interdisciplinar. A média final do projeto será composta pela média aritmética das disciplinas envolvidas no projeto interdisciplinar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ojeto e a apresentação final serão avaliados na disciplina específica referente ao projeto interdisciplinar no dia da apresentação por uma banca avaliadora composta pelos professores envolvidos. A nota final será atribuída e divulgada somente após a reunião dos professores presentes na banca.</w:t>
      </w:r>
    </w:p>
    <w:p>
      <w:pPr>
        <w:pStyle w:val="NormalWeb"/>
        <w:rPr/>
      </w:pPr>
      <w:r>
        <w:rPr/>
        <w:t>Segue cronograma geral envolvendo as disciplinas mencionadas e o conteúdo desejado em cada relatório parcial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689"/>
        <w:gridCol w:w="2690"/>
        <w:gridCol w:w="2690"/>
      </w:tblGrid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de fevereiro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limite para definição das equipes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de fevereiro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ção do Escopo d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a 19-junho-2015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 projeto escrito e apresentação de todos os grupos para os professores envolvidos n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a 04-julho-2015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ário do projeto na semana do Workshop de Monografias dos grupos selecionados</w:t>
            </w:r>
          </w:p>
        </w:tc>
      </w:tr>
      <w:tr>
        <w:trPr>
          <w:trHeight w:val="19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ri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ª Sem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ho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enharia de Software 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as de Levantamento, Escopo, requisitos e Diagrama e narrativas de Casos de Us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 de classe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rama de Sequência </w:t>
            </w:r>
          </w:p>
        </w:tc>
      </w:tr>
      <w:tr>
        <w:trPr>
          <w:trHeight w:val="103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co de Dad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entidade-relacionamen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relacion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ções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glês I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em inglês sobre o projeto interdisciplinar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, 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inicial da interface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ficação das classes de negócio a serem usadas no proje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um cadastro usando Banco de Dados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ão e Governança de T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tístic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drawing>
        <wp:inline distT="0" distB="0" distL="0" distR="0">
          <wp:extent cx="3467100" cy="713105"/>
          <wp:effectExtent l="0" t="0" r="0" b="0"/>
          <wp:docPr id="1" name="LOG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>FACULDADE  DE  TECNOLOGIA  DE  INDAIATUBA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wapara">
    <w:name w:val="owa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44:00Z</dcterms:created>
  <dc:creator>sergio</dc:creator>
  <dc:description/>
  <cp:keywords/>
  <dc:language>en-US</dc:language>
  <cp:lastModifiedBy>sdas dsad</cp:lastModifiedBy>
  <dcterms:modified xsi:type="dcterms:W3CDTF">2015-02-11T17:36:00Z</dcterms:modified>
  <cp:revision>3</cp:revision>
  <dc:subject/>
  <dc:title>PROJETO DE INTERDISCIPLINARIDADE</dc:title>
</cp:coreProperties>
</file>